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257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септ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23.септембра  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змеђ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а Крагујевца и Дома здравља Крагујевац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Дома здравља Крагујевац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о партнерству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Дома здрављ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Дома здравља Крагујевац ради </w:t>
      </w:r>
      <w:r>
        <w:rPr>
          <w:rFonts w:cs="Arial" w:ascii="Arial" w:hAnsi="Arial"/>
          <w:sz w:val="22"/>
          <w:szCs w:val="22"/>
          <w:lang w:val="sr-RS"/>
        </w:rPr>
        <w:t xml:space="preserve">припреме и подношењa предлога пројекта по позиву Чешке амбасаде „Позив за подношење предлога малих локалних пројеката у 2022. години“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су потребна средства из буџета града Крагујевц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</w:rPr>
        <w:t>451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20.9.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Споразума о партнерству испуњава формално-правне услове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Дома здравља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 о партнерству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snezana.mihajlovic</cp:lastModifiedBy>
  <cp:lastPrinted>2022-09-21T13:40:00Z</cp:lastPrinted>
  <dcterms:modified xsi:type="dcterms:W3CDTF">2022-09-23T12:28:00Z</dcterms:modified>
  <cp:revision>34</cp:revision>
  <dc:subject/>
  <dc:title>ГРАД КРАГУЈЕВАЦ</dc:title>
</cp:coreProperties>
</file>